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ystemload-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2 David Schneider &lt;dnschneid@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3 Riccardo Persichetti &lt;riccardo.persichetti@tin.it&gt;</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4-2017 Landry Breuil &lt;landry@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1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11</vt:lpwstr>
  </property>
</Properties>
</file>